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ERIFIKASI USULAN KEGIATAN PENDIDIK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92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ins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bupat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a Usula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camat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dang Kegiata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84"/>
        <w:gridCol w:w="936"/>
        <w:gridCol w:w="900"/>
      </w:tblGrid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si yang dibutuhk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idak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embangunan/rehab Gedu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tersedia tanah yang cukup memadai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tanah tersebut sudah ada bebas ganti rugi 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sekolah sudah memiliki ijin operasional dan masih berlaku dari Depdikbud/Diknas kabupaten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usulan sudah sesuai dengan kebijakan dasar Pendidikan Nasional/Diknas setempat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ada pernyataan tertulis dari Diknas/Depag setempat yang menyatakan bahwa Pemerintah belum mengalokasikan pembangunan 3 tahun mendatang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ukuran gedung sudah sesuai dengan standar teknis pendidikan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Komite Sekolah mengetahui dan terlibat dalam usulan dan rencana pembangunan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ukuran dan jumlah meubeller untuk satu kelas sudah sesuai dengan standar teknis depdiknas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jumlah gedung yang aka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bangun sesuai dengan kebutuhan siswa dan bermanfaat untuk jangka panjang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pembangunan mengganggu aktivitas belajar dan membahayakan siswa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easis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jangka waktu beasiswa sudah menjawab kebutuhan penyelesaian pendidikan dasar pada jenjang tertentu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komponen beasiswa benar-benar mendesak dibutuhkan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unit cost komponen beasiswa sesuai dengan standar diknas setempat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Komite Sekolah mengetahui dan akan dilibatkan dalam bantuan beasiswa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rencana pengelolaan beasiswa sudah cukup efektif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bantuan beasiswa tidak menimbulkan kecemburuan dan konflik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penerima beasiswa semua orang miskin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calon penerima beasiswa sesuai dengan daftar usulan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onor Gur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jangka waktu honor guru sudah menjawab kebutuhan terlaksananya proses belajar mengajar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40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unit cost honor guru sudah sesuai dengan standar diknas setempat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 w:eastAsia="en-US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40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Komite Sekolah mengetahui usulan bantuan honor guru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 w:eastAsia="en-US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40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akah calon penerima honor guru memenuhi standar mengajar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 w:eastAsia="en-US"/>
              </w:rPr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540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calon penerima honor gu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d-ID"/>
              </w:rPr>
              <w:t xml:space="preserve">u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memiliki waktu untuk mengajar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Pelatihan Keterampilan /Pengembangan Kepedulian/kapasitas masyaraka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US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 w:eastAsia="en-US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i-FI"/>
              </w:rPr>
              <w:t>Apaka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i-FI"/>
              </w:rPr>
              <w:t>usulan waktu pelatihan keterampilan   mendukung tercapainya tujuan pelatihan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US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 w:eastAsia="en-US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tersedia tenaga pelatih yang sesuai dengan kebutuhan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US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 w:eastAsia="en-US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i-FI"/>
              </w:rPr>
              <w:t>Apaka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i-FI"/>
              </w:rPr>
              <w:t>us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i-FI"/>
              </w:rPr>
              <w:t>peserta cukup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i-FI"/>
              </w:rPr>
              <w:t>memungkinkan untuk mengikuti keterampilan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US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 w:eastAsia="en-US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i-FI"/>
              </w:rPr>
              <w:t>Apakah anggaran yang diajukan sudah cukup wajar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US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 w:eastAsia="en-US"/>
              </w:rPr>
            </w:r>
          </w:p>
        </w:tc>
        <w:tc>
          <w:tcPr>
            <w:tcW w:w="6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i-FI"/>
              </w:rPr>
              <w:t>Apakah ada komitmen peserta untuk tindak lanjut pelatihan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i-F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en-US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 w:eastAsia="en-US"/>
              </w:rPr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v-SE"/>
              </w:rPr>
              <w:t>Apakah metode pelatihan sudah cukup efektif?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3060"/>
      </w:tblGrid>
      <w:tr>
        <w:trPr>
          <w:trHeight w:val="405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SIMPULA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K LAY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AK DGN  CATATAN</w:t>
            </w:r>
          </w:p>
        </w:tc>
      </w:tr>
      <w:tr>
        <w:trPr>
          <w:trHeight w:val="4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46990</wp:posOffset>
                      </wp:positionV>
                      <wp:extent cx="466090" cy="148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48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1.7pt;mso-wrap-distance-left:9.05pt;mso-wrap-distance-right:9.05pt;mso-wrap-distance-top:0pt;mso-wrap-distance-bottom:0pt;margin-top:3.7pt;mso-position-vertical-relative:text;margin-left:35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46990</wp:posOffset>
                      </wp:positionV>
                      <wp:extent cx="469265" cy="148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265" cy="148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5pt;height:11.7pt;mso-wrap-distance-left:9.05pt;mso-wrap-distance-right:9.05pt;mso-wrap-distance-top:0pt;mso-wrap-distance-bottom:0pt;margin-top:3.7pt;mso-position-vertical-relative:text;margin-left:48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46990</wp:posOffset>
                      </wp:positionV>
                      <wp:extent cx="466090" cy="139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1pt;mso-wrap-distance-left:9.05pt;mso-wrap-distance-right:9.05pt;mso-wrap-distance-top:0pt;mso-wrap-distance-bottom:0pt;margin-top:3.7pt;mso-position-vertical-relative:text;margin-left:48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76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ASAN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>
          <w:trHeight w:val="593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M VERIFIKASI</w:t>
            </w:r>
          </w:p>
        </w:tc>
      </w:tr>
      <w:tr>
        <w:trPr>
          <w:trHeight w:val="2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</w:tr>
      <w:tr>
        <w:trPr>
          <w:trHeight w:val="3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</w:tr>
      <w:tr>
        <w:trPr>
          <w:trHeight w:val="34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id-ID"/>
      </w:rPr>
    </w:pPr>
    <w:r>
      <w:rPr>
        <w:i/>
        <w:iCs/>
      </w:rPr>
      <w:tab/>
    </w:r>
  </w:p>
  <w:p>
    <w:pPr>
      <w:pStyle w:val="Header"/>
      <w:ind w:left="-142" w:hanging="0"/>
      <w:rPr/>
    </w:pPr>
    <w:r>
      <w:rPr>
        <w:i/>
        <w:lang w:val="en-US" w:eastAsia="en-US"/>
      </w:rPr>
      <w:drawing>
        <wp:inline distT="0" distB="0" distL="0" distR="0">
          <wp:extent cx="1858645" cy="180340"/>
          <wp:effectExtent l="0" t="0" r="0" b="0"/>
          <wp:docPr id="4" name="Object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ject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id-ID" w:eastAsia="en-US"/>
      </w:rPr>
      <w:tab/>
      <w:tab/>
    </w:r>
    <w:r>
      <w:rPr>
        <w:i/>
        <w:lang w:val="en-US" w:eastAsia="en-US"/>
      </w:rPr>
      <w:drawing>
        <wp:inline distT="0" distB="0" distL="0" distR="0">
          <wp:extent cx="685800" cy="200025"/>
          <wp:effectExtent l="0" t="0" r="0" b="0"/>
          <wp:docPr id="5" name="Object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ject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17" t="-3740" r="-8683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03:00Z</dcterms:created>
  <dc:creator>NMC</dc:creator>
  <dc:description/>
  <cp:keywords/>
  <dc:language>en-US</dc:language>
  <cp:lastModifiedBy>erry</cp:lastModifiedBy>
  <cp:lastPrinted>2005-04-29T09:57:00Z</cp:lastPrinted>
  <dcterms:modified xsi:type="dcterms:W3CDTF">2008-09-04T05:01:00Z</dcterms:modified>
  <cp:revision>5</cp:revision>
  <dc:subject>Verifkasi Usulan Pendidikan</dc:subject>
  <dc:title>Form. 12.a</dc:title>
</cp:coreProperties>
</file>